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55"/>
        <w:gridCol w:w="1367"/>
        <w:gridCol w:w="1523"/>
        <w:gridCol w:w="832"/>
        <w:gridCol w:w="2633"/>
        <w:gridCol w:w="1002"/>
        <w:gridCol w:w="1213"/>
        <w:gridCol w:w="2403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 zavičaja</w:t>
            </w:r>
          </w:p>
        </w:tc>
      </w:tr>
      <w:tr>
        <w:trPr>
          <w:trHeight w:val="345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5.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C.5.5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uspoređuje reljefna obilježja panonskoga i dinarskoga prostora Hrvatske t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h vrednuje kao životni prostor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oznaje, navodi i imenuje reljefne oblike u zavičajnome prostoru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mjere reljefnih oblika panonskoga i dinarskoga prostora  s pomoću fotografija. Navodi reljefne oblike u zavičaju te opisuje načine života na njim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jedine reljefne oblike panonskoga i dinarskoga prostora Hrvatske s pomoću grafičkih prikaza i fotografija te iste prepoznaje i imenuje u zavičajnome prostoru i na geografskoj karti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color w:val="231F20"/>
              </w:rPr>
              <w:t>Opisuje povezanost reljefnih obilježja, naseljenosti i ljudskih djelatnosti.</w:t>
            </w:r>
          </w:p>
        </w:tc>
        <w:tc>
          <w:tcPr>
            <w:tcW w:w="3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eljefne oblike panonskoga i dinarskoga prostora s obzirom na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Vrednuje reljefne oblike panonskoga i dinarskoga prostora s obzirom na specifične mogućnosti naseljavanja i gospodarskoga iskorištavanja</w:t>
            </w:r>
            <w:r>
              <w:rPr>
                <w:rStyle w:val="Normaltextrun"/>
              </w:rPr>
              <w:t>.</w:t>
            </w:r>
            <w:r>
              <w:rPr>
                <w:rStyle w:val="Eop"/>
              </w:rPr>
              <w:t> 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ljefne oblike zavičaja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po pripadajućem tipu reljefa (ravnine, neravnine-uzvišenja,udubljenja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oblike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njski(e) proces(e) oblikovanja reljefa zavičaj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mještaj škole na topografskoj karti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kojem se pravcu s obzirom na strane svijeta i smještaj škole nalazi konkretan reljefni oblik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kat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apiru smještaj škole koristeći se odgovarajućim topografskim znakom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grafije reljefnih oblika na papiru s obzirom na pravac i strane svijeta u odnosu na škol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kat osnovna obilježja konkretnog reljefnog oblik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adak svoje skupin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rednovanje za uč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promatranje i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Poduzetništvo, Uporaba informacijske i komunikacijske tehnologi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B 2.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radnički uči i radi u timu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B.2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Na poticaj učitelja, ali i samostalno, učenik samovrednuje proces učenja i svoje rezultate te procjenjuje ostvareni napredak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 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Planira i upravlja aktivnostima. </w:t>
            </w:r>
          </w:p>
          <w:p>
            <w:pPr>
              <w:pStyle w:val="Paragraph"/>
              <w:numPr>
                <w:ilvl w:val="0"/>
                <w:numId w:val="3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ikt </w:t>
            </w:r>
            <w:r>
              <w:rPr>
                <w:rStyle w:val="Normaltextrun"/>
                <w:lang w:val="hr-HR"/>
              </w:rPr>
              <w:t>A 2. 1.  Učenik prema savjetu odabire odgovarajuću digitalnu tehnologiju za izvršavanje zadatka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precizno pokazivati sadržaj na karti, točno i uredno riješiti zadatke, promišljati rješenja, interpretirati fotograf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drž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dom u skupini razvijati međusobno poštovanje i pomaganje, razvijati ljubav prema zaviča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ristiti digitalnu tehnologiju za rješavanje zadatka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 zavičaj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4 skupin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za rad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opografske karte zavičaja, **fotografije reljefnih oblika, papir A3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ografska karta zaviča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 A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 fotografije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om u skupinam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oznaje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oblike zavičaja prema unaprijed pripremljenim fotografijama (fotografije mogu pripremiti i sami učenici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po pripadajućem tipu reljefa (ravnine, neravnine-uzvišenja,udubljenja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oblike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njski(e) proces(e) oblikovanja reljefa zavičaj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mještaj škole na topografskoj karti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steći se topografskom kartom zavičaja ili digitalnom topografskom karto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kojem se pravcu s obzirom na strane svijeta i smještaj škole nalazi konkretan reljefni oblik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kat na papiru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središtu papira A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mještaj škole koristeći se odgovarajućim topografskim znakom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grafije reljefnih oblika na papiru s obzirom na pravac i strane svijeta u odnosu na škol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red fotografij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novna obilježja konkretnog reljefnog oblik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vake skupine ostalim učenicima u razredu kratkim usmenim izlaganjem  (2-3 min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adak svoje skupine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učenika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 radu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pitanja i potpitanja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pografska karta zaviča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 A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 fotografi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nika (ukoliko se izrađuje plakat u digitalnom alatu Canva)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 (Prilog 1.)</w:t>
            </w:r>
          </w:p>
        </w:tc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iće s listom za procjenu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apravi plakat na temu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Reljef zavičaj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u digitalnom alatu Canv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no sudjeluje u radu gru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roji reljefne oblike zavičaj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di reljefne oblike zavičaja s obzirom na mogućnosti naseljavanja i gospodarskog iskorištavanja. Navedi reljefni oblik zavičaja koji je najpogodniji i reljefni oblik koji je najnepogodinji za naseljavanje i gospodarsko iskorištavanje. Obrazloži odgovor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geoportal.dgu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(Geoportal, Državne geodetske uprave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bookmarkStart w:id="0" w:name="_Hlk14990684"/>
      <w:bookmarkStart w:id="1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a za procjenu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30"/>
        <w:gridCol w:w="1980"/>
        <w:gridCol w:w="189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1519807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VIT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postavljene zadatk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Jesi li zadovoljan osobnim doprinosom radu grup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 li zadatak zahtijevao rad svih članova grup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atraš li da si radom na ovom zadatku uspješno usvojio/la gradivo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 što sam ja kao pojedinac osobito ponosan vezano uz plakat koji je izradila moja grupa?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Što trebamo učiniti kako bi naš sljedeći rad bio još bolji? 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sljednja dva pitanja upiši odgovor u za to predviđen prostor.</w:t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fija.hr/" TargetMode="External"/><Relationship Id="rId3" Type="http://schemas.openxmlformats.org/officeDocument/2006/relationships/hyperlink" Target="http://www.skolskiportal.hr/" TargetMode="External"/><Relationship Id="rId4" Type="http://schemas.openxmlformats.org/officeDocument/2006/relationships/hyperlink" Target="http://www.enciklopedija.hr/" TargetMode="External"/><Relationship Id="rId5" Type="http://schemas.openxmlformats.org/officeDocument/2006/relationships/hyperlink" Target="https://geoportal.dgu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46:00Z</dcterms:created>
  <dc:creator>Jasna</dc:creator>
  <dc:description/>
  <cp:keywords/>
  <dc:language>en-US</dc:language>
  <cp:lastModifiedBy>Vinko Balaško</cp:lastModifiedBy>
  <dcterms:modified xsi:type="dcterms:W3CDTF">2023-07-25T15:46:00Z</dcterms:modified>
  <cp:revision>2</cp:revision>
  <dc:subject/>
  <dc:title/>
</cp:coreProperties>
</file>